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1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an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Beschreibe deinen Tagesablau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опишу своју свакодневниц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вој радни дан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их да отворе радне свеске на страни 7 како би урадили задатак 5. Ученици треба да одговоре на питања везана за њихову свакодневниц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чита једно по једно питање и објашњава га, а затим помаже ученицима да одговоре на питања. Наставник такође пише кључне речи на таб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vie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Uh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? – У колико сати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објашњава ученицима да су питања у другом лицу једнине, а да одговори треба да буду у првом лицу једнине презента. Дакле сваком глаголу треба скинути наставак ”ст” и уместо њега ставити наставак ”е”. Наставник пише пример првог питања и одговора на таб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U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vie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Uh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tehs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stehe um 7 Uhr auf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пишу остале одговоре, а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ученике да прочитају своје одговоре. Ученици се јављају и читају одговоре, а наставник их похваљује и исправља могуће греш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 stehe um 7 Uhr auf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frühstücke um halb 8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gehe um 8 Uhr in die Schul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ученике да отвор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радне свеске на страни 9, како би урадили задатке 8 и 9. У задатку 8 ученици ће написати по једну реченицу за сваку особу о томе шта они раде у одређено доба дана. У задатку 9 ученици ће написати кроз једну реченицу шта раде Ерик и Ник. Док ученици пишу реченице, наставник их обилази и помаже ученицима којима је помоћ потребна. Када сви ученици заврше здатке, наставник их позива да прочитају речен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читају реченице, а наставник их похваљује и исправља могуће греш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ario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ss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u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1 Uhr zu Mittag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Julia geht um halb eins in die Schul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Nick lernt um Viertel nach vie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Erik isst zu Abend um Viertel vor ach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Bert geht um halb zehn schlaf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Sie sehen fern und essen Popcorns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7:04:00Z</dcterms:created>
  <dc:creator>Vera Scekic</dc:creator>
  <dc:description/>
  <cp:keywords/>
  <dc:language>en-US</dc:language>
  <cp:lastModifiedBy>Microsoft Office User</cp:lastModifiedBy>
  <dcterms:modified xsi:type="dcterms:W3CDTF">2021-02-07T17:52:00Z</dcterms:modified>
  <cp:revision>8</cp:revision>
  <dc:subject/>
  <dc:title/>
</cp:coreProperties>
</file>